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 xml:space="preserve">РЕШЕНИЕ  № 58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Х сессия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03.06.2015 г.                                                                   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2 декабря 2014 года  № 33  «О бюджете Вышестеблиевского сельского поселения Темрюкского района на 2015 год»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вом Вышестеблиевского сельского поселения Темрюкского района, в связи с увеличением краевых средств в сумме 3544,2 тыс.рублей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2 декабря 2014 года № 33 «О бюджете Вышестеблиевского сельского поселения Темрюкского района на 2015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1.Изменить основные характеристики бюджета Вышестеблиевского сельского поселения Темрюкского района на 2015 год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 общий объем доходов в сумме 22882,60 тыс.рублей» заменить словами «23511,6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25770,92 тыс.рублей» заменить словами « 26435,92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3) в подпункте 6 пункта 1 после слов «общий объем дефицита в сумме» слова «2888,32 тыс.рублей» заменить словами « 2924,32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5 год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1 «Общегосударственные вопросы» цифру «11247,31»тыс.рублей заменить на цифру «11283,31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4 «Национальная экономика» цифру «4507,91»тыс.рублей заменить на цифру « 5136,91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3.Приложение №4 « 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5год» изложить в новой  редакции (Приложение № 1)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1.4.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5 год » изложить в новой редакции  ( 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Приложение №7 «Распределение  бюджетных ассигнований по разделам, подразделам, целевым статьям , группам(группам и подгруппам) видов расходов бюджета Вышестеблиевского сельского поселения Темрюкского района на 2015 год» изложить в новой редакции(Приложение 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6. Приложение № 8 «Ведомственная   структура  расходов   бюджета Вышестеблиевского сельского поселения Темрюкского района на 2015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5 год» изложить в новой редакции (Приложение №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8.Приложение № 11 «Программа муниципальных заимствований Вышестеблиевского сельского поселения Темрюкского района на 2015 год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Контроль  за выполнением  решения «О внесении дополнений и изменений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 Совета Вышестеблиевского сельского поселения Темрюкского района от 22 декабря 2014 года  № 33 «О бюджете Вышестеблиевского сельского    поселения Темрюкского района  на   2015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исполняющего обязанности начальника финансового отдела администрации Вышестеблиевского сельского поселения Темрюкского района О.В.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« 03 » июня 2015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« 03 » июня   2015 г.</w:t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5">
    <w:name w:val="Основной текст Знак"/>
    <w:basedOn w:val="Style13"/>
    <w:qFormat/>
    <w:rPr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User</cp:lastModifiedBy>
  <cp:lastPrinted>2015-06-05T11:07:00Z</cp:lastPrinted>
  <dcterms:modified xsi:type="dcterms:W3CDTF">2015-06-17T20:38:00Z</dcterms:modified>
  <cp:revision>926</cp:revision>
  <dc:subject/>
  <dc:title>СОВЕТ ВЫШЕСТЕБЛИЕВСКОГО СЕЛЬСКОГО ПОСЕЛЕНИЯ</dc:title>
</cp:coreProperties>
</file>